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21802659"/>
      <w:bookmarkStart w:id="2" w:name="_Toc444666712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21802659"/>
      <w:bookmarkStart w:id="8" w:name="_Toc444666712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  <w:lang w:val="en-US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LT/PL/DK/FI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Mod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微软雅黑" w:hAnsi="微软雅黑" w:eastAsia="微软雅黑"/>
                <w:color w:val="171A1D"/>
                <w:sz w:val="18"/>
                <w:szCs w:val="18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Unknown</w:t>
            </w:r>
          </w:p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ECID: 02735-21-2107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%3A_Additive"/>
      <w:bookmarkStart w:id="20" w:name="_Ingredient_toxicity_details"/>
      <w:bookmarkStart w:id="21" w:name="_Ingredients_contained_in"/>
      <w:bookmarkStart w:id="22" w:name="_Emissions"/>
      <w:bookmarkStart w:id="23" w:name="_Other_Ingredients%3A_Additives"/>
      <w:bookmarkStart w:id="24" w:name="_TNCO_and_other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Mod has the best flavoring for vaping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auto"/>
                <w:kern w:val="0"/>
                <w:sz w:val="18"/>
                <w:szCs w:val="20"/>
                <w:lang w:val="en-US" w:eastAsia="zh-CN"/>
              </w:rPr>
              <w:t>/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/</w:t>
            </w:r>
            <w:bookmarkStart w:id="25" w:name="_GoBack"/>
            <w:bookmarkEnd w:id="25"/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auto"/>
                <w:kern w:val="0"/>
                <w:sz w:val="18"/>
                <w:szCs w:val="20"/>
                <w:lang w:val="en-US" w:eastAsia="zh-CN"/>
              </w:rPr>
              <w:t>/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auto"/>
                <w:kern w:val="0"/>
                <w:sz w:val="18"/>
                <w:szCs w:val="20"/>
                <w:lang w:val="en-US" w:eastAsia="zh-CN"/>
              </w:rPr>
              <w:t>/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Submission_of_annual"/>
      <w:bookmarkStart w:id="30" w:name="_Novel_Tobacco_Products"/>
      <w:bookmarkStart w:id="31" w:name="_Product_Package"/>
      <w:bookmarkStart w:id="32" w:name="_Company_details"/>
      <w:bookmarkStart w:id="33" w:name="_Emission_Name"/>
      <w:bookmarkStart w:id="34" w:name="_Roll-your-own_and_(Water)"/>
      <w:bookmarkStart w:id="35" w:name="_Product_Type_1"/>
      <w:bookmarkStart w:id="36" w:name="_E-cigarette_Voltage%2FWattage_Adjusta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Category"/>
      <w:bookmarkStart w:id="38" w:name="_Toxicological_Data_Available"/>
      <w:bookmarkStart w:id="39" w:name="_Member_State"/>
      <w:bookmarkStart w:id="40" w:name="_Ingredient_Function"/>
      <w:bookmarkStart w:id="41" w:name="_Marketing_Data_Available"/>
      <w:bookmarkStart w:id="42" w:name="_Ingredient_Category"/>
      <w:bookmarkStart w:id="43" w:name="_Toxicological_Data_Available"/>
      <w:bookmarkStart w:id="44" w:name="_Member_State"/>
      <w:bookmarkStart w:id="45" w:name="_Ingredient_Function"/>
      <w:bookmarkStart w:id="46" w:name="_Marketing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3</Words>
  <Characters>3164</Characters>
  <CharactersWithSpaces>3555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30T04:12:51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